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hyperlink r:id="rId2">
        <w:r>
          <w:rPr>
            <w:rStyle w:val="InternetLink"/>
            <w:rFonts w:cs="Arial" w:ascii="Arial" w:hAnsi="Arial"/>
            <w:color w:val="FF0101"/>
            <w:sz w:val="24"/>
            <w:szCs w:val="24"/>
            <w:shd w:fill="FFFFFF" w:val="clear"/>
          </w:rPr>
          <w:t>kamila.koverdynska@khsolc.cz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before="0" w:after="27"/>
        <w:rPr>
          <w:rFonts w:ascii="Arial" w:hAnsi="Arial" w:cs="Arial"/>
        </w:rPr>
      </w:pPr>
      <w:r>
        <w:rPr>
          <w:rFonts w:cs="Arial" w:ascii="Arial" w:hAnsi="Arial"/>
        </w:rPr>
        <w:t xml:space="preserve">1. Uvést počet zaměstnanců a délku jejich pobytu na pracovišti dle požadavků § 2 odst. 2 zákona č. 309/2006 Sb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Style w:val="StrongEmphasis"/>
          <w:rFonts w:cs="Arial" w:ascii="Arial" w:hAnsi="Arial"/>
          <w:b w:val="false"/>
          <w:color w:val="FF0000"/>
          <w:sz w:val="24"/>
          <w:szCs w:val="24"/>
        </w:rPr>
        <w:t xml:space="preserve">Počty pracovníků Správy železnic: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1 zaměstnanec řízení provozu (třísměnný provoz)</w:t>
      </w:r>
    </w:p>
    <w:p>
      <w:pPr>
        <w:pStyle w:val="Default"/>
        <w:spacing w:before="0" w:after="27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Default"/>
        <w:spacing w:before="0" w:after="27"/>
        <w:rPr>
          <w:rFonts w:ascii="Arial" w:hAnsi="Arial" w:cs="Arial"/>
        </w:rPr>
      </w:pPr>
      <w:r>
        <w:rPr>
          <w:rFonts w:cs="Arial" w:ascii="Arial" w:hAnsi="Arial"/>
        </w:rPr>
        <w:t xml:space="preserve">2. Uvést, zda světlá výška prostoru určeného pro trvalou práci splňuje požadavky § 2 odst. 1 písm. b) zákona č. 309/2006 Sb. a § 46 nařízení vlády č. 361/2007 Sb. 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Světlá výška prostoru pro trvalou práci má dle projektu (viz. výkres 07_SO 11-72-01_1-05 ŘEZ A-A) navrženou na 2,5m a prostor pro dopravní kanceláře m.č. 0P01 má plochu 12,5m2. Světlá výška tedy odpovídá výše uvedeným legislativním požadavkům. 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27"/>
        <w:rPr>
          <w:rFonts w:ascii="Arial" w:hAnsi="Arial" w:cs="Arial"/>
        </w:rPr>
      </w:pPr>
      <w:r>
        <w:rPr>
          <w:rFonts w:cs="Arial" w:ascii="Arial" w:hAnsi="Arial"/>
        </w:rPr>
        <w:t xml:space="preserve">3. Uvést, jakým způsobem je zajištěno vytápění navrhovaných prostor dle požadavků § 2 odst. 2 zákona č. 309/2006 Sb. 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ytápění i chlazení nových prostor je navrženo pomocí dvou ks klimatizačních jednotek a jednoho el. přímotopu pro sociální zařízení. Návrh je patrný z části PD SO 11-72-01.03 - ZTI + VZT + ÚT.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27"/>
        <w:rPr>
          <w:rFonts w:ascii="Arial" w:hAnsi="Arial" w:cs="Arial"/>
        </w:rPr>
      </w:pPr>
      <w:r>
        <w:rPr>
          <w:rFonts w:cs="Arial" w:ascii="Arial" w:hAnsi="Arial"/>
        </w:rPr>
        <w:t xml:space="preserve">4. Doložit způsob větrání všech řešených místností dle požadavků § 2 odst. 2 zákona č. 309/2006 Sb. ve spojení s požadavky § 41 a § 42 nařízení vlády č. 361/2007 Sb. 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šechny místnosti nově navrženého objektu řízení provozu jsou větrány přirozeně okny a dále nuceně odvětrány pomocí dvou ks klimatizačních jednotek. Sociální zařízení je dále odvětráváno pomocí el. ventilátoru AWB 100C s kapacitou 90m3/hod. Návrh je patrný z části PD SO 11-72-01.03 - ZTI + VZT + ÚT a je v souladu s požadavky.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27"/>
        <w:rPr>
          <w:rFonts w:ascii="Arial" w:hAnsi="Arial" w:cs="Arial"/>
        </w:rPr>
      </w:pPr>
      <w:r>
        <w:rPr>
          <w:rFonts w:cs="Arial" w:ascii="Arial" w:hAnsi="Arial"/>
        </w:rPr>
        <w:t xml:space="preserve">5. Doložit výkresovou část – půdorys, řezy, pohledy dle požadavků § 2 odst. 2 zákona č. 309/2006 Sb. 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Výkresová část stavební části včetně vnitřcích profesí (elektro, ZIT, VZT, ÚT) je patrný v části PD: SO 11-72-01 ŽST Hrubá Voda, pracoviště ŘP. </w:t>
      </w:r>
    </w:p>
    <w:p>
      <w:pPr>
        <w:pStyle w:val="Default"/>
        <w:spacing w:before="0" w:after="2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27"/>
        <w:rPr>
          <w:rFonts w:ascii="Arial" w:hAnsi="Arial" w:cs="Arial"/>
        </w:rPr>
      </w:pPr>
      <w:r>
        <w:rPr>
          <w:rFonts w:cs="Arial" w:ascii="Arial" w:hAnsi="Arial"/>
        </w:rPr>
        <w:t xml:space="preserve">6. Předložit studii umělého osvětlení na všech pracovních místech, zpracovanou v souladu s požadavky § 2 odst. 2 zákona č.309/2006 Sb., dokladující dodržení normových hodnot ČSN EN 12464 – 1 „Světlo a osvětlení - Osvětlení pracovních prostorů“ - Část 1: Vnitřní pracovní prostory, ve spojení s § 45 nařízení vlády č. 361/2007 Sb.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Výpočet osvětlení je patrný z přílohy č. 03.700_Výp.osv. v části PD: SO 11-72-01.02 - ELEKTRO 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7. Sanitární zařízení řešit v souladu s požadavky § 2 odst. 2 zákona č. 309/2006 Sb. ve spojení s požadavky § 54 nařízení vlády č. 361/2007 Sb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Navržené sanitární zařízení v sociální zařízení je navrženo v souladu s uvedenými legislativními požadavky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84" w:top="85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Arial" w:ascii="Arial" w:hAnsi="Arial"/>
      </w:rPr>
      <w:tab/>
      <w:tab/>
      <w:tab/>
      <w:tab/>
    </w:r>
  </w:p>
  <w:p>
    <w:pPr>
      <w:pStyle w:val="Footer"/>
      <w:jc w:val="right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0" w:right="0" w:firstLine="709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firstLine="709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2123" w:right="0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ind w:left="0" w:right="0" w:firstLine="709"/>
      <w:outlineLvl w:val="8"/>
    </w:pPr>
    <w:rPr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Times New Roman;Times New Roman"/>
    </w:rPr>
  </w:style>
  <w:style w:type="character" w:styleId="WW8Num1z3">
    <w:name w:val="WW8Num1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  <w:lang w:val="cs-CZ"/>
    </w:rPr>
  </w:style>
  <w:style w:type="character" w:styleId="Platne">
    <w:name w:val="plat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spacing w:lineRule="auto" w:line="36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spacing w:before="0" w:after="120"/>
      <w:ind w:left="709" w:right="0" w:firstLine="709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709" w:right="0" w:firstLine="709"/>
    </w:pPr>
    <w:rPr>
      <w:rFonts w:ascii="Arial" w:hAnsi="Arial" w:cs="Arial"/>
      <w:sz w:val="24"/>
    </w:rPr>
  </w:style>
  <w:style w:type="paragraph" w:styleId="Zkladntextprvnodsazen1">
    <w:name w:val="Základní text - první odsazený1"/>
    <w:basedOn w:val="TextBody"/>
    <w:qFormat/>
    <w:pPr>
      <w:spacing w:before="0" w:after="120"/>
      <w:ind w:left="0" w:right="0" w:firstLine="21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a.koverdynska@khsol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47:00Z</dcterms:created>
  <dc:creator>p</dc:creator>
  <dc:description/>
  <cp:keywords/>
  <dc:language>en-US</dc:language>
  <cp:lastModifiedBy>PC</cp:lastModifiedBy>
  <cp:lastPrinted>2016-10-24T11:45:00Z</cp:lastPrinted>
  <dcterms:modified xsi:type="dcterms:W3CDTF">2023-01-04T10:22:00Z</dcterms:modified>
  <cp:revision>5</cp:revision>
  <dc:subject/>
  <dc:title>SEZNAM  PŘÍLOH</dc:title>
</cp:coreProperties>
</file>